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7.2010 № 87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05 года № 44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логе на имуществ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х лиц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9 декабря 1991 г. № 2003-1 «О налогах на имущество физических лиц», с Налоговым  кодексом Российской Федерации и Уставом Соликамского городского округ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Соликамской городской Думы от 26 октября 2005 года № 4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налоге на имущество физических лиц»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 2 изложить в ново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становить ставки налога на имущество физических лиц в следующих размера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/>
      </w:pPr>
      <w:r>
        <w:rPr/>
        <w:t xml:space="preserve">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2618"/>
        <w:gridCol w:w="2573"/>
      </w:tblGrid>
      <w:tr>
        <w:trPr/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квартиры, комна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001 до 500 000 рублей (включительно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001 до 1 000 000 рублей (включительно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000 000 рубле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01 января 2011 года, но не ранее чем по истечении одного месяца со дня его официального опубликования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8.07.2010 № 873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целевую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«Обеспечение жильем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ых семей в Соликамском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м округе на 2008-201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7 сентября 2001 г. № 675 «О федеральной целевой программе «Жилище» на 2002 -2010 годы», Законом Пермского края от 7 декабря 2006 года № 33-КЗ «О краевой целевой программе «Обеспечение жильем молодых семей в Пермском крае на 2007-2010 годы», Указом Губернатора Пермского края от 07.07.2008 года № 32 «О порядке предоставления социальных выплат молодым семьям на приобретение (строительство) жилья»,  статьей 23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целевую программу «Обеспечение жильем молодых семей в Соликамском городском округе на 2008-2010 годы», утвержденную решением Соликамской городской Думы от 26.12.2007 № 288: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аспорте программы строку «Потребность финансового обеспечения» изложить в следующей редакции:</w:t>
      </w:r>
    </w:p>
    <w:p>
      <w:pPr>
        <w:pStyle w:val="ConsCell"/>
        <w:widowControl/>
        <w:spacing w:lineRule="exact" w:line="36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– 79,2864 млн. руб.,</w:t>
      </w:r>
      <w:r>
        <w:rPr/>
        <w:t xml:space="preserve"> в том числе: 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86"/>
      </w:tblGrid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9 млн. руб. </w:t>
            </w:r>
          </w:p>
        </w:tc>
        <w:tc>
          <w:tcPr>
            <w:tcW w:w="4786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млн. руб.  </w:t>
            </w:r>
          </w:p>
        </w:tc>
        <w:tc>
          <w:tcPr>
            <w:tcW w:w="4786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,4864  млн. руб.                      </w:t>
            </w:r>
          </w:p>
        </w:tc>
        <w:tc>
          <w:tcPr>
            <w:tcW w:w="4786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 млн. руб.</w:t>
            </w:r>
          </w:p>
        </w:tc>
        <w:tc>
          <w:tcPr>
            <w:tcW w:w="4786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</w:tbl>
    <w:p>
      <w:pPr>
        <w:pStyle w:val="ConsCell"/>
        <w:widowControl/>
        <w:spacing w:lineRule="exact" w:line="36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требность финансового обеспечения из местного бюджета на период действия Программы (в ценах 2007 г.) - 12,4864  млн.руб., в т.ч.:</w:t>
        <w:br/>
        <w:t xml:space="preserve">на 2008 г. - 3,4 млн. руб.,                          </w:t>
        <w:br/>
        <w:t xml:space="preserve">на 2009 г. - 4 млн. руб.,                          </w:t>
        <w:br/>
        <w:t xml:space="preserve">на 2010 г. - 5,0864 млн. руб..    </w:t>
        <w:br/>
        <w:t>Объем финансирования Программы в 2008 г. – 20 млн. руб., в</w:t>
      </w:r>
      <w:r>
        <w:rPr/>
        <w:t xml:space="preserve"> том числе:    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09"/>
      </w:tblGrid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</w:tbl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в 2009 г. -  26,2 млн. руб., в том числе:     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09"/>
      </w:tblGrid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</w:tbl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в 2010 г. – 33,0864 млн.руб., в том числе: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09"/>
      </w:tblGrid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864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»</w:t>
            </w:r>
          </w:p>
        </w:tc>
      </w:tr>
    </w:tbl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6.2 раздела 4 «Ресурсное обеспечение программы» изложить в следующей редакции: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 Общий объем финансирования Программы  составляет 79,2864 млн. руб., в том числе: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09"/>
      </w:tblGrid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9 млн. руб.                   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млн. руб.                       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,4864 млн. руб.                      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 млн. руб.</w:t>
            </w:r>
          </w:p>
        </w:tc>
        <w:tc>
          <w:tcPr>
            <w:tcW w:w="6409" w:type="dxa"/>
            <w:tcBorders/>
          </w:tcPr>
          <w:p>
            <w:pPr>
              <w:pStyle w:val="ConsCell"/>
              <w:widowControl/>
              <w:spacing w:lineRule="exact" w:line="3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 его официального опубликования в газете «Соликамской рабочий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7.2010 № 874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июля 2007 г. № 199 «Об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целевой комплекс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Охрана окружающ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ы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на 2008-201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следующие изменения в решение Соликамской городской Думы от 25 июля 2007 г. № 199 «Об утверждении целевой комплексной программы «Охрана окружающей среды Соликамского городского округа на 2008-2010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 всему тексту решения наименование программы читать в следующей редакции: «целевая комплексная программа «Охрана окружающей среды Соликамского городского округа на 2007-2010 годы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7.2010 № 875</w:t>
      </w:r>
    </w:p>
    <w:p>
      <w:pPr>
        <w:pStyle w:val="Normal"/>
        <w:spacing w:lineRule="exact" w:line="240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102" w:hanging="0"/>
        <w:rPr/>
      </w:pPr>
      <w:r>
        <w:rPr>
          <w:b/>
          <w:sz w:val="28"/>
          <w:szCs w:val="28"/>
        </w:rPr>
        <w:t>О денежных выплатах стимулирующего характера  из средств бюджета Соликамского городского округа врачам и средним медицинским работникам муниципальных медицинских учреждений города Соликамска, работающих в системе ОМС</w:t>
      </w:r>
    </w:p>
    <w:p>
      <w:pPr>
        <w:pStyle w:val="Normal"/>
        <w:spacing w:lineRule="exact" w:line="240"/>
        <w:ind w:right="51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1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 повышения качества оказания медицинских услуг населению города, сохранения кадрового потенциала  медицинских учреждений и привлечения врачей и средних  медицинских работников  для работы в муниципальные медицинские учреждения города, на основании статьи 23 Устава Соликамского городского округа, решения Соликамской городской Думы от 27 февраля 2008 г. № 304 «Об утверждении Стратегии развития Соликамского городского округа до 2018 года и Программы социально- экономического развития Соликамского городского округа на 2008-2012 год», решения Соликамской городской Думы от 9 декабря 2009 года № 747 «О бюджете Соликамского городского округа на 2010 год и плановый период 2011 и 2012 годов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 Установить с 01.07.2010   денежные выплаты  стимулирующего характера  из средств бюджета Соликамского городского округа   врачам и средним медицинским работникам муниципальных медицинских учреждений города Соликамска, работающих в системе ОМС  (далее - медицинские работники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Осуществление денежных выплат стимулирующего характера  медицинским работникам производить, за счет средств бюджета Соликамского городского округа, предусмотренных на финансовое обеспечение муниципальной целевой программы «Развитие и оптимизация социальной сферы (в рамках Программы СЭР Соликамского городского округа на 2008-2012 годы)  и включают в себя средства на осуществление указанных денежных выплат с применением соответствующего районного коэффициента, средства на уплату единого социального налога, страховых взносов на обязательное пенсионное страхование и страховых взносов на обязательное социальное страхование от несчастных случаев на производстве и профессиональных заболеваний, а также на финансовое обеспечение предоставления вышеуказанным медицинским работникам гарантий, установленных Трудовым кодексом Российской Феде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ым распорядителем средств бюджета Соликамского городского округа на осуществление денежных выплат стимулирующего характера  медицинским работникам является Управление здравоохранения города Соликамс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стимулирующего характера медицинским работникам осуществляются непосредственно муниципальным медицинским учреждением, с которым медицинский работник состоит в  трудовых отношения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Общим условием для осуществления  денежных выплат стимулирующего характера медицинским работникам является  успешное и добросовестное исполнение работником своих должностных обязанностей и оценка деятельности учреждения, с которым работник состоит в трудовых отношениях. Максимальный размер ежемесячной денежной выплаты стимулирующего характера не может превышать следующих размеров с учетом районного коэффициент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ачей стационара не более 11500 руб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их мед работников стационара 5750 руб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ачей амбулаторно поликлинических учреждений  8050 руб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их мед. работников амбулаторно поликлинических учреждений  3450 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 Условия и порядок осуществления денежных выплат стимулирующего характера из средств бюджета Соликамского городского округа,  исчисление денежных выплат, а также порядок распределения и контроль за целевым использованием средств бюджета   определяются  постановлением главы города Соликамск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  Признать с 01 октября 2010 года  утратившим силу решение Соликамской городской Думы от 24 февраля 2010 года № 775 «О денежных выплатах стимулирующего характера из средств бюджета Соликамского городского округа  заведующим  отделений и врачам специалистам муниципальным  медицинским учреждениям города Соликамск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 Решение вступает в силу со дня его официального опубликования в газете «Соликамский рабочий», распространяется на правоотношения, возникшие с 01 июля 2010 года,  и действует по 31 декабря 2010 года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 28.07.2010 № 877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ой Соликамск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Гриба Э.А.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Соликамской городской Думы, утвержденного решением Соликамской городской Думы от 24.02.2010 № 785, статьи 23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 активную гражданскую позицию, большой вклад в становление, развитие и укрепление межнациональных связей и в связи с 85-летним юбиле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адить </w:t>
      </w:r>
      <w:r>
        <w:rPr>
          <w:color w:val="000000"/>
          <w:sz w:val="28"/>
          <w:szCs w:val="28"/>
        </w:rPr>
        <w:t xml:space="preserve">Почетной грамотой Соликамской городской Думы Гриба Эдвина Александровича, </w:t>
      </w:r>
      <w:r>
        <w:rPr>
          <w:sz w:val="28"/>
          <w:szCs w:val="28"/>
        </w:rPr>
        <w:t>Почетного гражданина города Соликамска, специалиста по связям с общественностью сектора по связям с общественностью управления информации и связей с общественностью администрации города Соликамс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икамской городской Думы                                                       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7.2010 № 878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иба Э.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За значимый вклад в развитие общественной жизни города Соликамска, многолетний добросовестный труд, высокий профессионализм и в связи с 85-летним юбиле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адить </w:t>
      </w:r>
      <w:r>
        <w:rPr>
          <w:color w:val="000000"/>
          <w:sz w:val="28"/>
          <w:szCs w:val="28"/>
        </w:rPr>
        <w:t xml:space="preserve">Почетной грамотой муниципального образования «Соликамский городской округ» Гриба Эдвина Александровича, </w:t>
      </w:r>
      <w:r>
        <w:rPr>
          <w:sz w:val="28"/>
          <w:szCs w:val="28"/>
        </w:rPr>
        <w:t>специалиста по связям с общественностью сектора по связям с общественностью управления информации и связей с общественностью администрации города Соликамс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дать Грибу Э.А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7.2010 № 879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лабурдина Р.С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многолетний добросовестный труд, за ответственное отношение к работе, трудовые успехи и высокий профессионализм и в связи с празднованием Дня строителя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 «Соликамский городской округ» Калабурдина Романа Сергеевича, начальника участка ГПМ  Управления механизации ЗАО «Соликамскстрой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Калабурдину Р.С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7.2010 № 880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щёнского А.П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добросовестный труд, заслуги в области строительства  и в связи с празднованием Дня строителя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 «Соликамский городской округ» Мащёнского Анатолия Павловича, заместителя директора по производству ООО «Строймаркет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Мащёнскому А.П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7.2010 № 88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олгосрочной целевой программы «Развит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здравоохранения Соликам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округа на 2010-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администрации города о х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я долгосрочной целевой программы «Развитие системы здравоохранения Соликамского городского округа на 2010-2014 годы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о ходе выполнения долгосрочной целевой программы «Развитие системы здравоохранения Соликамского городского округа на 2010-2014 годы»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2. Указать администрации города на неудовлетворительное исполнение долгосрочной целевой программы «Развитие системы здравоохранения Соликамского городского округа на 2010-2014 годы»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оянной депутатской комиссии по социальной политике Соликамской городской Думы взять на контроль вопрос о подготовке бактериологической лаборатории ММУ «Городская больница № 3» к лицензированию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4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7.2010 № 88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очередности в дошколь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я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оликамска на 2009-2011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администрации города о х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я ведомственной целевой программы «Снижение очередности в дошкольных образовательных учреждениях г. Соликамска на 2009-2011 годы»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1. Принять к сведению информацию о ходе выполнения ведомственной целевой программы «Снижение очередности в дошкольных образовательных учреждениях г. Соликамска на 2009-2011 годы»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2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7.2010 № 88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благоустройства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а 2008-201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администрации города о х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я Программы благоустройства Соликамского городского округа на 2008-2012 годы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1. Принять к сведению информацию о ходе выполнения Программы благоустройства Соликамского городского округа на 2008-2012 годы.</w:t>
        <w:tab/>
        <w:tab/>
        <w:tab/>
        <w:tab/>
        <w:t>2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28.07.2010 № 8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й программы «Развит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конструкция инженерной инфраструктур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на 2007-201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администрации города о х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я муниципальной программы «Развитие и реконструкция инженерной инфраструктуры Соликамского городского округа на 2007-2010 годы»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инять к сведению информацию о ходе выполнения муниципальной программы «Развитие и реконструкция инженерной инфраструктуры Соликамского городского округа на 2007-2010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метить неудовлетворительную работу администрации города по выполнению муниципальной программы «Развитие и реконструкция инженерной инфраструктуры Соликамского городского округа на 2007-2010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администрации города выделить дополнительные средства на установку приборов учета на тепловых сетях северного эксплуатационного района, перевод отопления 8 жилых домов по ул. Кирова с сетей ОАО «Соликамскбумпром» на сети МУП «Теплоэнерго», реконструкцию тепловой сети по ул. 20-летия Победы (перенос под землю в непроходной кана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ернуться к рассмотрению вопроса «Об информации о ходе выполнения муниципальной программы «Развитие и реконструкция инженерной инфраструктуры Соликамского городского округа на 2007-2010 годы» в сентябре 2010 года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ab/>
        <w:t>5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7.2010 № 88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ситу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е труда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директора Государственного учреждения Центр занятости населения города Соликамска Крейцберг З.Н. о ситуации на рынке труда на территории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инять к сведению информацию о ситуации на рынке труда на территории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 28.07.2010 № 886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о расходах на обеспечение деятельности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Молодежного парламент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Соликамской городской Думе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426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расходах на обеспечение деятельности муниципального Молодежного парламента при Соликамской  городской Дум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 и распространяется на правоотношения, возникающие с 01 января 2010 года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 xml:space="preserve">          </w:t>
        <w:tab/>
        <w:tab/>
        <w:tab/>
        <w:tab/>
        <w:tab/>
        <w:t xml:space="preserve">      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 28.07.2010  № 886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ходах </w:t>
      </w:r>
      <w:r>
        <w:rPr>
          <w:b/>
          <w:sz w:val="28"/>
          <w:szCs w:val="28"/>
        </w:rPr>
        <w:t xml:space="preserve">на обеспечение деятельности муниципального Молодежного парламента при </w:t>
      </w:r>
      <w:r>
        <w:rPr>
          <w:b/>
          <w:bCs/>
          <w:sz w:val="28"/>
          <w:szCs w:val="28"/>
        </w:rPr>
        <w:t>Соликамской  городской Ду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разработано в целях упорядочения использования средств на обеспечение деятельности муниципального Молодежного парламента при Соликамской  городской Думе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 xml:space="preserve">1.2. Расходы на  обеспечение деятельности муниципального Молодежного парламента при Соликамской  городской Думе осуществляются за счет средств  бюджета Соликамского городского округ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сходы на обеспечение деятельности муниципального Молодежного парламента ежегодно предусматриваются в бюджете Соликамского городского округа в размере, не превышающем 80 тыс.руб.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Направление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обеспечение деятельности муниципального Молодежного парламента имеют целевое назначение и направляются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плату проведения обучающих семинаров для членов муниципального Молодежного парла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плату организационных взносов для участия в мероприят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роезд к месту назначения и обратно и найм жилого помещения – при участии членов муниципального Молодежного парламента в выездн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иные расходы, связанные с проведением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получения и использования средст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еред проведением мероприятий, связанных с расходами на обеспечение деятельности муниципального Молодежного парламента, председателем муниципального Молодежного парламента составляется смета расходов с указанием конкретных сумм и направлений расходования средств. Смета согласовывается с Председателем Соликам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 каждое мероприятие на основании согласованной сметы расходов издается распорядительный акт Председателя Соликамской городской Думы о проведении мероприятия и выделении денежных средств на его провед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Расходы могут оплачиваться как наличными денежными средствами, так и безналичным путем, при наличии соответствующих подтверждающих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 окончании мероприятий, связанных с расходами на обеспечение деятельности муниципального Молодежного парламента, председателем муниципального Молодежного парламента составляется отчет, подтверждающий фактически произведен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лючительны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Настоящее Положение может быть изменено, дополнено при изменении нормативных документов, появлении новых, дополнительных расходов, не учитываемых данны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7.2010 №88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го расписания аппара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2, 45 Устава Соликамского городского округа, пункта 4.3 Положения об аппарате Соликамской городской Думы, утвержденного решением Соликамской городской Думы от 14.12.2005 N 465,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структуру аппарата Соликамской городской Думы  (Приложение 1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штатное расписание Соликамской городской Думы (Приложение 2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читать утратившими силу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.1) решение Соликамской городской Думы от 24.08.2006 г. </w:t>
      </w:r>
      <w:r>
        <w:rPr>
          <w:sz w:val="28"/>
          <w:szCs w:val="28"/>
        </w:rPr>
        <w:t>№ 58 «Об утверждении структуры и штатного расписания аппарата Соликамской городской Думы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) решение Соликамской городской Думы от 29.07.2009 г. </w:t>
      </w:r>
      <w:r>
        <w:rPr>
          <w:sz w:val="28"/>
          <w:szCs w:val="28"/>
        </w:rPr>
        <w:t>№ 674 «О внесении изменений в решение Соликамской городской Думы от 24.08.2006 № 58 «Об утверждении структуры и штатного расписания аппарата Соликамской городской Дум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со дня его принятия и распространяется на правоотношения, возникшие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956" w:firstLine="708"/>
        <w:outlineLvl w:val="0"/>
        <w:rPr/>
      </w:pPr>
      <w:r>
        <w:rPr>
          <w:sz w:val="28"/>
          <w:szCs w:val="28"/>
        </w:rPr>
        <w:t xml:space="preserve">Приложение 1   </w:t>
      </w:r>
    </w:p>
    <w:p>
      <w:pPr>
        <w:pStyle w:val="Normal"/>
        <w:numPr>
          <w:ilvl w:val="0"/>
          <w:numId w:val="0"/>
        </w:numPr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numPr>
          <w:ilvl w:val="0"/>
          <w:numId w:val="0"/>
        </w:numPr>
        <w:spacing w:lineRule="exact" w:line="240"/>
        <w:ind w:left="5664" w:hanging="0"/>
        <w:outlineLvl w:val="0"/>
        <w:rPr/>
      </w:pPr>
      <w:r>
        <w:rPr>
          <w:sz w:val="28"/>
          <w:szCs w:val="28"/>
        </w:rPr>
        <w:t xml:space="preserve">от 28.07.2010 №  887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СТРУКТУРА</w:t>
      </w:r>
    </w:p>
    <w:p>
      <w:pPr>
        <w:pStyle w:val="ConsPlusTitle"/>
        <w:jc w:val="center"/>
        <w:rPr/>
      </w:pPr>
      <w:r>
        <w:rPr/>
        <w:t>АППАРАТА СОЛИКАМСКОЙ ГОРОДСКОЙ ДУ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ппарата Соликамской городской Думы – главная 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 городской Думы - ведущая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 городской Думы - ведущая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 городской Думы - ведущая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 городской Думы - ведущая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 городской Думы - ведущая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 городской Думы - ведущая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ппарата городской Думы - старшая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ппарата городской Думы - младшая долж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должности, исполняющие обязанности по техническому обеспечению деятельности Соликамской городской Дум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7.2010 № 888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ликамской городской Думы</w:t>
      </w:r>
    </w:p>
    <w:p>
      <w:pPr>
        <w:pStyle w:val="Heading1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Лушниковой Нины Николаевны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40 Федерального закона от 06.10.2003 № 131-ФЗ «Об общих принципах организации местного самоуправления в Российской Федерации», пунктом 2 статьи 26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досрочно с 28 июля 2010 года полномочия депутата Соликамской городской Ду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избирательного округа № 6 Лушниковой Нины Николаевны в связи с отставкой по собственному желанию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Внести изменения в </w:t>
      </w:r>
      <w:r>
        <w:rPr>
          <w:bCs/>
          <w:sz w:val="28"/>
          <w:szCs w:val="28"/>
        </w:rPr>
        <w:t xml:space="preserve">график приема избирателей депутатами Соликамской городской Думы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 Председателю Соликамской городской Думы поручить организовать прием избирателей по избирательному округу № 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Решение вступает в силу со дня  его принятия и подлежит официальному опубликованию в газете «Соликамский рабоч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   И.Г.Сокол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360" w:after="360"/>
      <w:jc w:val="both"/>
      <w:outlineLvl w:val="1"/>
    </w:pPr>
    <w:rPr>
      <w:rFonts w:ascii="Arial" w:hAnsi="Arial" w:cs="Arial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Normal"/>
    <w:qFormat/>
    <w:pPr>
      <w:widowControl/>
      <w:tabs>
        <w:tab w:val="clear" w:pos="708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11:00Z</dcterms:created>
  <dc:creator>User</dc:creator>
  <dc:description/>
  <cp:keywords/>
  <dc:language>en-US</dc:language>
  <cp:lastModifiedBy>.</cp:lastModifiedBy>
  <cp:lastPrinted>2010-07-27T16:13:00Z</cp:lastPrinted>
  <dcterms:modified xsi:type="dcterms:W3CDTF">2010-07-30T04:13:00Z</dcterms:modified>
  <cp:revision>56</cp:revision>
  <dc:subject/>
  <dc:title>Об информации о ходе выполнения</dc:title>
</cp:coreProperties>
</file>